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1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131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71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95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55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67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9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22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31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54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796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70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3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619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