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5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42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73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40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2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98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39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9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49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1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822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