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288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60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686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177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416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256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730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851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31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300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58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000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669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78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54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22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94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