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79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058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32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48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7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89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98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47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659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24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68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00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5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705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610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