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6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002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853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185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686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363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508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884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319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134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439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037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613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