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93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99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873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32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663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09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411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35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803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603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38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228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17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868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128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21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977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