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40318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82263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45708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77083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45274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26508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00022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48590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3126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68937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69630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82290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93466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2612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63480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