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57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396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50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69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03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88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2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26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52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9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620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33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