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6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60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3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02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57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8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46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72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66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8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6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32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70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9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2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7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