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84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49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54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316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999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81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45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776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259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72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59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49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47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01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