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033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739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998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765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398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085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001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232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073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819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61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48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574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