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690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349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511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619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214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581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98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935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914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99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497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63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814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829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885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38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57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