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33065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806487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013143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166902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0878404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772592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717066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61512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589432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789493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654796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48327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115747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9451371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807112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