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95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466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28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848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769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283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699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807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472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400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39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493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937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