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204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455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66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970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93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818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68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3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52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7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81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99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8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907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149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935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