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0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992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18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729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755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932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52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333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817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4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50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17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7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47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332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