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696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048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524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479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759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197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088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4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012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457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203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094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129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