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818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14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3601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134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636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5321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302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4754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7308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829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091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522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151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719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689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458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8897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