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88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40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892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57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51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17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884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80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53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48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1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30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142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93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54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