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7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8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643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16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63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16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6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04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59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854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9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24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