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242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793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118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694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454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224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617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636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999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648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254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775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027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759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718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881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21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