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164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526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174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43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587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067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329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378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025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656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591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499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120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497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315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