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776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57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985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827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873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809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683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779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02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640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621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921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755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