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60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223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51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87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22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242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11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13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60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3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576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38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444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44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56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