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953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916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945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789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131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526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242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133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772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768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524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312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381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872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522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