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860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2181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844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1469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351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4249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0451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774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717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0383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179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731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8765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