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694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1196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769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792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901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327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365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386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739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812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016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793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667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574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220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728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068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