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107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32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17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475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955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095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278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117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66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495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94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438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365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996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404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