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5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95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61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66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62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36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29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01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97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28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09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5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056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