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817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91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5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216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02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35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21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22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69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68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7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83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6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86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6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77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02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