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6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253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40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7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2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3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0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90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2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45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7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0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52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026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94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