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87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218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665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66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832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34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46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67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86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57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39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22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86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