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410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765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897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461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460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870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754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156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337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850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043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138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301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787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169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285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607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