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131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151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858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574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552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932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461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258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13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22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862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937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516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26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89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