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059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9853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4357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0798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857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871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493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454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805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065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600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147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2760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