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974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49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04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5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873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824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15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9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57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30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4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2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938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91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99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75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01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