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279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060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504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625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661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269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662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142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210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850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600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971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291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671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626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