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395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176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494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927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1055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442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896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013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226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605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998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246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533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