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96609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46909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08525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6062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89877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49330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63515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09942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18683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78067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9771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59109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00775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51800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42073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73302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08169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