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8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40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79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40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3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84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31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09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05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9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74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769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497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06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31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