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55712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95832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8940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09562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14110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3016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6917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84613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28944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09173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4591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92750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20134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