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2452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367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089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412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385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76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843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340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939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3230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310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53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550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228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680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7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08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