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826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488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64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442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6641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7605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326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283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501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25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931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413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820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1674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059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