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73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344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655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644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74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410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964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107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765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966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351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70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536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