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1452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790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967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011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807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359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554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450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936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964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376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504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8461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267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416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656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768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