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859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419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77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365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058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874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844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045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063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316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420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284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868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297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