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5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0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9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62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8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59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3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991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72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93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6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7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44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