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700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926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611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970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231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227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100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41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932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606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512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029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576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283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880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624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709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