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214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3650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024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16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076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0352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9032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1598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5617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8003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653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8658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7845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036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207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