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219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109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451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267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32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779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405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32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663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813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113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972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871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